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/</w:t>
      </w:r>
      <w:r>
        <w:rPr>
          <w:color w:val="FF0000"/>
          <w:sz w:val="24"/>
        </w:rPr>
        <w:t>rinnovo</w:t>
      </w:r>
      <w:r>
        <w:rPr>
          <w:sz w:val="24"/>
        </w:rPr>
        <w:t xml:space="preserve"> dell’etichetta ecologica di cui al Regolamento 66/2010 CE (Ecolabel) per il servizio (nome registrato del campeggio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campeggio” di cui alla Decisione della Commissione europea 2009/564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Campeggi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Piano di Controllo Campeggio.doc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Campeggio” relativa al servizi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nco criteri facoltativi richiesti con annessa dichiarazione di impegno al controllo loro conformità con frequenza almeno annuale (Piano di Controllo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-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64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8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confezioni per prima colazione” (foto confezioni per la prima colazione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3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7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8:00Z</dcterms:created>
  <dc:creator>polidori</dc:creator>
  <dc:description/>
  <cp:keywords/>
  <dc:language>en-US</dc:language>
  <cp:lastModifiedBy>polidori</cp:lastModifiedBy>
  <cp:lastPrinted>2008-08-01T12:40:00Z</cp:lastPrinted>
  <dcterms:modified xsi:type="dcterms:W3CDTF">2011-01-11T13:28:00Z</dcterms:modified>
  <cp:revision>2</cp:revision>
  <dc:subject/>
  <dc:title>ALLEGATO 1</dc:title>
</cp:coreProperties>
</file>